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Cuántas habitaciones tiene tu casa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Ta lekcja ma służyć zapoznaniu się przez uczniów z wyposażeniem domu/mieszkania. Oprócz tego porównają sobie domy polskie z hiszpańskimi </w:t>
              <w:br/>
              <w:t>i poznają zapis adresu w Hiszpani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>describir viviendas, describir objetos y luga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las habitaciones, muebles y otros objetos de cas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y contraste de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esta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hab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tener</w:t>
      </w:r>
      <w:r>
        <w:rPr>
          <w:rFonts w:cs="Palatino Linotype" w:ascii="Palatino Linotype" w:hAnsi="Palatino Linotype"/>
          <w:sz w:val="24"/>
          <w:szCs w:val="24"/>
          <w:lang w:val="en-US"/>
        </w:rPr>
        <w:t>, concordancia en género y número de sustantivos y adje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las casas en España y en Polon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fichas 12, material proyectable 3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colectivo, recípro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Duración: 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Muestra a tus alumnos fichas 12 de habitaciones preguntándoles cómo se llaman y cómo so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5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miran las fotos de habitaciones y las relacionan con los diálogos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otra vez los diálogos y responden a las pregun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en parejas los alumnos describen qué muebles y electrodomésticos hay en estas habitaciones. Después pide a algunos alumnos de la clase que describan las foto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F3300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Muestra a tus alumnos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el material proyectable 3</w:t>
      </w:r>
      <w:r>
        <w:rPr>
          <w:rFonts w:cs="Palatino Linotype" w:ascii="Palatino Linotype" w:hAnsi="Palatino Linotype"/>
          <w:sz w:val="24"/>
          <w:szCs w:val="24"/>
          <w:lang w:val="en-US"/>
        </w:rPr>
        <w:t>. El material presenta cómo se escribe las direcciones en España. Explica las posibilidades de nombrear las puertas en una planta según la cantida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ara practicar las direcciones los alumnos hacen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los ejercicios 3 y 4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de páginas 34-35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DEBERES</w:t>
      </w:r>
      <w:r>
        <w:rPr>
          <w:rFonts w:cs="Palatino Linotype" w:ascii="Palatino Linotype" w:hAnsi="Palatino Linotype"/>
          <w:sz w:val="24"/>
          <w:szCs w:val="24"/>
          <w:lang w:val="en-US"/>
        </w:rPr>
        <w:t>: cuaderno de ejercicios 7-9/ 36-37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8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Palatino Linotype" w:hAnsi="Palatino Linotype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4B08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20:59:00Z</dcterms:created>
  <dc:creator>Admin</dc:creator>
  <dc:description/>
  <cp:keywords/>
  <dc:language>en-US</dc:language>
  <cp:lastModifiedBy>Katarzyna Palonka</cp:lastModifiedBy>
  <dcterms:modified xsi:type="dcterms:W3CDTF">2019-11-03T20:59:00Z</dcterms:modified>
  <cp:revision>2</cp:revision>
  <dc:subject/>
  <dc:title/>
</cp:coreProperties>
</file>